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ширенного заседания Совета по вопросам попеч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циальной сфере Кузбас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9 февраля 2023 г.                                                                                             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Новокузнецк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роведения заседания: г. Новокузнецк, ул. Малая,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по вопросам попечительства в социальной сфере Кузбасса А.Е. Цивиле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ы Совет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Правительства Кузбасса по вопросам социального развития Е.А. Воронина, министр образования Кузбасса С.Ю. Балакирева, </w:t>
      </w:r>
      <w:r>
        <w:rPr>
          <w:sz w:val="28"/>
          <w:szCs w:val="28"/>
        </w:rPr>
        <w:t>председатель комитета по вопросам здравоохранения и социальной защиты населения Законодательного Собрания Кемеровской области – Кузбасса Г.И. Колпинский, председатель комитета по вопросам образования, культуры и национальной политики Законодательного Собрания Кемеровской области - Кузбасса И Ф. Фёдорова, заместитель председателя совета КОО ВОО ветеранов «Боевое братство» Т.И. Стародуб, главный специалист отдела организационной работы Регионального исполнительного комитета Кузбасского регионального отделения Всероссийской политической партии «ЕДИНАЯ РОССИЯ», секретарь Совета Д.А. Будык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нистр социальной защиты населения Кузбасса Е.Г. Федюнина, управляющего Отделением Фонда пенсионного и социального страхования Российской Федерации по Кемеровской области – Кузбассу Л.Д. Бабичук, заместитель управляющего ОСФР по Кемеровской области-Кузбассу М.И. Окунев, консультант отдела по взаимодействию со СМИ и связям с общественностью ОСФР по Кемеровской области-Кузбассу О.А. Иванова, начальник отдела организации реабилитации и интеграции инвалидов Министерства социальной защиты населения Кузбасса Л.В. Ларина, министр цифрового развития и связи Кузбасса М.В. Садиков, директор ФКПОУ Минтруда России «Новокузнецкий государственный гуманитарно-технический колледж-интернат» Н.Н. Агарков, руководитель - главный эксперт по медико-социальной экспертизе ФКУ "ГБ МСЭ по Кемеровской области-Кузбассу» Минтруда России О.Н. Гаврилюк, директор Филиала «Новокузнецкий» АО «Московское ПрОП» Л.С. Астраханцев, председатель Комитета социальной защиты Администрации г. Новокузнецк Ю.В. Арчибасова, генеральный директор ФГБУ Минтруда России «Новокузнецкий научно-практический центр медико-социальной экспертизы и реабилитации инвалидов» Е.М. Васильченко, председатель Кемеровской региональной общественной организации Общероссийской общественной организации инвалидов боевых действий и военной службы С.П. Ильич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nformat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озможности протезирования и комплексной реабилитации инвалидов в Кемеровской области - Кузбассе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межведомственном взаимодействии в целях совершенствования комплексных социальных программ реабилитационной помощи населению Кузбасс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Председателя Совета А.Е. Цивиле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о первому вопросу повест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еабилитационные мероприятия участников СВО, осуществляемые ОСФР по Кемеровской области-Кузбасс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лушал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авляющего отделением Фонда пенсионного и социального страхования Российской Федерации по Кемеровской области – Кузбассу Л.Д. Бабич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>А.Е. Цивилев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Е.А. Ворон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 второму вопросу повестк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дико-социальная экспертиза участников СВО в Кузбассе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лушали: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ителя - главного эксперта по медико-социальной экспертизе ФКУ "ГБ МСЭ по Кемеровской области-Кузбассу» Минтруда России О.Н. Гаврилю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ыступили: </w:t>
      </w:r>
      <w:r>
        <w:rPr>
          <w:sz w:val="28"/>
          <w:szCs w:val="28"/>
        </w:rPr>
        <w:t>И.Ф. Федорова, Г.И. Колпин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о третьему вопросу повестки:</w:t>
      </w:r>
    </w:p>
    <w:p>
      <w:pPr>
        <w:pStyle w:val="Normal"/>
        <w:tabs>
          <w:tab w:val="clear" w:pos="708"/>
          <w:tab w:val="left" w:pos="62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Адресное обеспечение мероприятиями медицинской, социальной и профессиональной реабилитации пострадавших в СВО»</w:t>
      </w:r>
    </w:p>
    <w:p>
      <w:pPr>
        <w:pStyle w:val="Normal"/>
        <w:tabs>
          <w:tab w:val="clear" w:pos="708"/>
          <w:tab w:val="left" w:pos="62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8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Слушали: </w:t>
      </w:r>
      <w:r>
        <w:rPr>
          <w:sz w:val="28"/>
          <w:szCs w:val="28"/>
        </w:rPr>
        <w:t>председателя Комитета социальной защиты Администрации г. Новокузнецк Ю.В. Арчибасов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Выступили: </w:t>
      </w:r>
      <w:r>
        <w:rPr>
          <w:bCs/>
          <w:sz w:val="28"/>
          <w:szCs w:val="28"/>
        </w:rPr>
        <w:t xml:space="preserve">Е.Г. Федюнина, С.П. Ильичев, </w:t>
      </w:r>
      <w:r>
        <w:rPr>
          <w:sz w:val="28"/>
          <w:szCs w:val="28"/>
        </w:rPr>
        <w:t>Т.И. Староду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рганизации качественного подхода в своевременном, последовательном оказании комплекса услуг медицинского и восстановительного реабилитационного лечения, включая высокотехнологичное лечение, предлагае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комендовать Министерству социальной защиты населения Кузбасса (Федюниной Е. Г.), Министерству здравоохранения Кузбасса (Беглову Д. Е.), Министерству труда и занятости населения Кузбасса (А.Г. Гришину), Комитету по вопросам образования, культуры и национальной политики Парламента Кузбасса (И.Ф. Федоровой), Комитету по вопросам здравоохранения и социальной защиты населения Парламента Кузбасса (Г.И. Колпинскому) в рамках межведомственного взаимодействия с профильными учреждениями и общественными организации составить дорожную карту (создать рабочую группу) маршрутизации людей, нуждающихся в услугах медицинской, социальной, психологической помощи и программах комплексной реабилитации в Кемеровской области – Кузбассе (северная и южная агломерации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 исполнения: </w:t>
      </w:r>
      <w:r>
        <w:rPr>
          <w:bCs/>
          <w:sz w:val="28"/>
          <w:szCs w:val="28"/>
        </w:rPr>
        <w:t>31 марта 2023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готовить проект создания Единого функционального центра помощи участникам СВО и членам их семей на территории Кемеровской области – Кузб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ветственные: </w:t>
      </w:r>
      <w:r>
        <w:rPr>
          <w:bCs/>
          <w:sz w:val="28"/>
          <w:szCs w:val="28"/>
        </w:rPr>
        <w:t>Е.А. Воронина, Л.Д. Бабичу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рок исполнения: </w:t>
      </w:r>
      <w:r>
        <w:rPr>
          <w:bCs/>
          <w:sz w:val="28"/>
          <w:szCs w:val="28"/>
        </w:rPr>
        <w:t xml:space="preserve">10 марта 2023г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Рекомендовать Министерству социальной защиты населения Кузбасса (Федюниной Е. Г.), Министерству здравоохранения Кузбасса (Беглову Д. Е.) провести обучение специалистов психологов по специальной программе «Циклы повышения квалификации по оказанию психолого-психиатрической помощи» на базе Центра ФГБУ «Национальный медицинский исследовательский центр психиатрии и наркологии имени В.П.Сербского» Минздрав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рок исполнения: </w:t>
      </w:r>
      <w:r>
        <w:rPr>
          <w:bCs/>
          <w:sz w:val="28"/>
          <w:szCs w:val="28"/>
        </w:rPr>
        <w:t>31 марта 2023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Подготовить предложения в Законодательное Собрание Кемеровской области – Кузбасса о внесении изменений в Федеральный закон от 17.07.1999 № 178-ФЗ «О государственной социальной помощи» для льготной категории граждан - ветеранов боевых действий (при условии включения их в Федеральный регистр лиц, имеющих право на получение государственной социальной помощи и не отказавшихся от получения социальной услуги в части предоставления путевки на санаторно-курортное лечение) и установить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ратность предоставления санаторно-курортного лечения при первичном обращении - в течение одного года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дальнейшем 1 раз в два года, при наличии показаний и отсутствии противопоказа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рок исполнения:</w:t>
      </w:r>
      <w:r>
        <w:rPr>
          <w:bCs/>
          <w:sz w:val="28"/>
          <w:szCs w:val="28"/>
        </w:rPr>
        <w:t xml:space="preserve"> 31 марта 2023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е:</w:t>
      </w:r>
      <w:r>
        <w:rPr>
          <w:bCs/>
          <w:sz w:val="28"/>
          <w:szCs w:val="28"/>
        </w:rPr>
        <w:t xml:space="preserve"> Л.Д. Бабичук, И.Ф. Федоро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Внести предложения в Правительство Кемеровской области-Кузб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Об определении Акционерного общества «Московское протезно-ортопедическое предприятие» единственным поставщ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осуществляемых Фондом пенсионного и социального страхования Российской Федерации закупок протезно-ортопедических изделий (протезов, включая протезы с микропроцессорным управлением, ортезов, ортопедической обуви), предусмотренных Федеральным перечнем реабилитационных мероприятий, технических средств реабилитации и услуг, предоставляемых инвалиду, утвержденным распоряжением Правительства Российской Федерации от 30.12.2005 года № 2347-р, для обеспечения участников специальной военной оп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5.2.</w:t>
        <w:tab/>
        <w:t>Об определении санаторно-курортных учреждений находящихся в собственности федеральных и региональных органов исполнительной власти единственным поставщ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осуществляемых Фондом пенсионного и социального страхования Российской Федерации, для обеспечения санаторно-курортным лечением участников специальной военной операции (в соответствии с Федеральный закон от 17.07.1999 № 178-ФЗ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5.3.</w:t>
        <w:tab/>
        <w:t xml:space="preserve">О возможности доплаты разницы между фактической стоимостью одного дня пребывания дня в санатории и стоимости одного койко-дня, установленной Постановлением Правительства РФ от 29.12.2004 № 864 «О порядке финансового обеспечения расходов по предоставлению гражданам государственной социальной помощи в виде набора социальных услуг» в случаях исполнения контрактов между Отделением Фонда пенсионного и социального страхования Российской Федерации по Кемеровской области – Кузбасса и санаториями, находящимися в собственности Кемеров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6. Просить Правительство Кемеровской области-Кузбас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6.1.</w:t>
        <w:tab/>
        <w:t>Выделить помещение для Акционерного общества «Московское протезно-ортопедическое предприятие» на базе Областной клинической больницы скорой медицинской помощи им. М.А. Подгорбунского, для ускорения обеспечения протез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</w:t>
        <w:tab/>
        <w:t>Изучить возможность изготовления специальной обуви для мобилизованных из Кузбасса на базе Новокузнецкого филиала Акционерного общества «Московское протезно-ортопедическое предприяти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 xml:space="preserve">Срок исполнения: </w:t>
      </w:r>
      <w:r>
        <w:rPr>
          <w:bCs/>
          <w:sz w:val="28"/>
          <w:szCs w:val="28"/>
        </w:rPr>
        <w:t>31 марта 2023г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ственные: </w:t>
      </w:r>
      <w:r>
        <w:rPr>
          <w:bCs/>
          <w:sz w:val="28"/>
          <w:szCs w:val="28"/>
        </w:rPr>
        <w:t>Д.Е. Беглов, Л.Д. Бабичу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екретарю Совета по вопросам попечительства в социальной сфере Кузбасса направить протокол участникам засе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79375</wp:posOffset>
            </wp:positionV>
            <wp:extent cx="1402080" cy="788035"/>
            <wp:effectExtent l="0" t="0" r="0" b="0"/>
            <wp:wrapTight wrapText="bothSides">
              <wp:wrapPolygon edited="0">
                <wp:start x="-146" y="0"/>
                <wp:lineTo x="-146" y="21335"/>
                <wp:lineTo x="21593" y="21335"/>
                <wp:lineTo x="21593" y="0"/>
                <wp:lineTo x="-14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опечительства </w:t>
      </w:r>
    </w:p>
    <w:p>
      <w:pPr>
        <w:pStyle w:val="Normal"/>
        <w:tabs>
          <w:tab w:val="clear" w:pos="708"/>
          <w:tab w:val="left" w:pos="0" w:leader="none"/>
          <w:tab w:val="left" w:pos="8055" w:leader="none"/>
        </w:tabs>
        <w:jc w:val="both"/>
        <w:rPr/>
      </w:pPr>
      <w:r>
        <w:rPr>
          <w:b/>
          <w:sz w:val="28"/>
          <w:szCs w:val="28"/>
        </w:rPr>
        <w:t>в социальной сфере Кузбасса                                              А. Е. Цивил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0:49:00Z</dcterms:created>
  <dc:creator>ЦЛП_юр</dc:creator>
  <dc:description/>
  <cp:keywords/>
  <dc:language>en-US</dc:language>
  <cp:lastModifiedBy>user</cp:lastModifiedBy>
  <cp:lastPrinted>2023-03-10T19:02:00Z</cp:lastPrinted>
  <dcterms:modified xsi:type="dcterms:W3CDTF">2023-03-10T12:02:00Z</dcterms:modified>
  <cp:revision>4</cp:revision>
  <dc:subject/>
  <dc:title/>
</cp:coreProperties>
</file>